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pt-BR"/>
        </w:rPr>
        <w:t xml:space="preserve">   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</w:t>
      </w:r>
      <w:r>
        <w:rPr>
          <w:rFonts w:cs="Sylfaen" w:ascii="GHEA Grapalat" w:hAnsi="GHEA Grapalat"/>
          <w:sz w:val="20"/>
          <w:lang w:val="pt-BR"/>
        </w:rPr>
        <w:t>համար ծառայողների հանդերձանքի</w:t>
      </w:r>
      <w:r>
        <w:rPr>
          <w:rFonts w:cs="GHEA Grapalat" w:ascii="GHEA Grapalat" w:hAnsi="GHEA Grapalat"/>
          <w:sz w:val="20"/>
          <w:lang w:val="af-ZA"/>
        </w:rPr>
        <w:t xml:space="preserve"> ձեռքբերման</w:t>
      </w:r>
      <w:r>
        <w:rPr>
          <w:rFonts w:cs="Sylfaen" w:ascii="GHEA Grapalat" w:hAnsi="GHEA Grapalat"/>
          <w:sz w:val="20"/>
          <w:lang w:val="af-ZA"/>
        </w:rPr>
        <w:t xml:space="preserve"> նպատակով կազմակերպված «ՀՀ ԱՆ ՔԿԾ-ԷԱՃԱՊՁԲ-23/14» ծածկագրով գնման ընթացակարգի արդյունքում 2022 թվականի դեկտեմբերի 26-ին կնքված N ՀՀ ԱՆ ՔԿԾ-ԷԱՃԱՊՁԲ-23/14-6 ծածկագրով պայմանագրում 2023 թվականի հունիսի 19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Քանաքեռի կարի ֆաբրիկա» ՍՊԸ-ի, 13.06.2023թ.-ի թիվ 070/023 գրությունը մատակարարման ժամկետի երկարաձգելու վերաբերյալ:</w:t>
        <w:tab/>
        <w:tab/>
        <w:tab/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`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Պայմանագրի N2 հավելվածով` «Մատակարարման ժամանակացույց»-ով, թիվ 15 չափաբաժնով նախատեսված 600 լրակազմ կիսաբրդյա բաճկոն և ազատթող փողքերով տաբատի մատակարարման ժամկետը երկարաձգել 30 օրացուցացին օրով և 2-րդ եռամսյակի փոխարեն, սահմանել մատակարարման նոր ժամկետ` մինչև 2023թ.-ի հուլիսի 30-ը ներառյալ: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 xml:space="preserve">Հիմք ընդունելով </w:t>
      </w:r>
      <w:r>
        <w:rPr>
          <w:rFonts w:cs="Sylfaen" w:ascii="GHEA Grapalat" w:hAnsi="GHEA Grapalat"/>
          <w:sz w:val="20"/>
          <w:lang w:val="af-ZA"/>
        </w:rPr>
        <w:t>26</w:t>
      </w:r>
      <w:r>
        <w:rPr>
          <w:rFonts w:cs="Sylfaen" w:ascii="GHEA Grapalat" w:hAnsi="GHEA Grapalat"/>
          <w:sz w:val="20"/>
          <w:lang w:val="pt-BR"/>
        </w:rPr>
        <w:t>.12.2022թ. կնքված N ՀՀ ԱՆ ՔԿԾ-ԷԱՃԱՊՁԲ-23/14-6 ծածկագրով պայմանագրի (այսուհետ՝ «Պայմանագիր») 8.5 կետ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cs="Sylfaen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0-11-26T09:24:00Z</cp:lastPrinted>
  <dcterms:modified xsi:type="dcterms:W3CDTF">2023-06-19T13:24:00Z</dcterms:modified>
  <cp:revision>116</cp:revision>
  <dc:subject/>
  <dc:title>Ð²Úî²ð²ðàôÂÚàôÜ ´²ò  ÀÜÂ²ò²Î²ðàì  ÜàôØ   Î²î²ðºÈàô  Ø²êÆÜ</dc:title>
</cp:coreProperties>
</file>